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«О наделении органов местного самоуправления муниципальных районов </w:t>
        <w:br/>
        <w:t>и городских округов Ульяновской области 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Настоящий проект Закона «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</w:t>
        <w:br/>
        <w:t>в сфере организации и обеспечения деятельности муниципальных комиссий по делам несовершеннолетних и защите их прав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(далее – законопроект) подготовлен в целях приведения Закона Ульяновской области от 06.05.2013 </w:t>
        <w:br/>
        <w:t>№ 72-ЗО «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(далее – Закон № 72-ЗО) в соответствие с федеральным законодательство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, Федеральным законом от 20.03.2025 № 33-ФЗ «Об общих принципах организации местного самоуправления в единой системе публичной власти» указанным законопроектом вносятся корреспондирующие изменения в части дополнения названия «муниципального округа»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,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Крайнова Олеся Юрьевна</cp:lastModifiedBy>
  <cp:lastPrinted>2025-06-30T17:24:00Z</cp:lastPrinted>
  <dcterms:modified xsi:type="dcterms:W3CDTF">2025-09-05T10:28:00Z</dcterms:modified>
  <cp:revision>35</cp:revision>
  <dc:subject/>
  <dc:title>ПОЯСНИТЕЛЬНАЯ ЗАПИСКА</dc:title>
</cp:coreProperties>
</file>